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rance liked the terms of the Treaty of Versailles.  We got two of our three demands.  Our three demands were to have Alsace and Lorraine returned.  Germany must pay Reparations to France for all the damage they caused during the war. Also they wanted to take possession of the Rhineland to keep Germany from attacking later. The two demands we got were to have Alsace and Lorraine returned and for Germany to pay Reparations.  So France was okay with what they go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00:00Z</dcterms:created>
  <dc:creator>collinsworthka</dc:creator>
  <dc:description/>
  <cp:keywords/>
  <dc:language>en-US</dc:language>
  <cp:lastModifiedBy>collinsworthka</cp:lastModifiedBy>
  <dcterms:modified xsi:type="dcterms:W3CDTF">2009-01-12T13:14:00Z</dcterms:modified>
  <cp:revision>1</cp:revision>
  <dc:subject/>
  <dc:title>France liked the terms of the Treaty of Versailles</dc:title>
</cp:coreProperties>
</file>